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dwóch sztuk videokolonoskopów,</w:t>
        <w:br/>
        <w:t xml:space="preserve">procesora wizyjnego z xenonowym źródłem światła </w:t>
      </w:r>
      <w:r>
        <w:rPr>
          <w:b/>
        </w:rPr>
        <w:br/>
      </w:r>
      <w:r>
        <w:rPr/>
        <w:t>(znak sprawy: SZP.26.1.03.2021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dwóch sztuk videokolonoskopów,</w:t>
        <w:br/>
        <w:t xml:space="preserve">procesora wizyjnego z xenonowym źródłem światła </w:t>
      </w:r>
      <w:r>
        <w:rPr>
          <w:b/>
        </w:rPr>
        <w:br/>
      </w:r>
      <w:r>
        <w:rPr/>
        <w:t>(znak sprawy: SZP.26.1.03.2021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3.202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1-07-07T15:50:00Z</dcterms:modified>
  <cp:revision>6</cp:revision>
  <dc:subject/>
  <dc:title>Przetarg nieograniczony – nr ref. ZP/…./09</dc:title>
</cp:coreProperties>
</file>